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Technology Integration Review Form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hose the following tool to use in my classroom: Webcam and Adobe Conn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y did you choose this tool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used this tool with high school students to teach ACT prep courses and wanted to see how middle school students would respo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make-up of the class where you used this too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Civics cla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a brief description of the lesson that involved this piece of technolog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elivered a lesson about the presidential voting process and different voting machines. I taught the lesson from my home and the teacher that I was working with projected me on to a screen in her classroom. Students were able to type in questions that they prepared and answered questions that I aske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nt well with your less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questions were excellent! I was able to be very responsive to them. They enjoyed that more than half of my content was based on their question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you believe could be improved about the less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s were not able to easily answer questions that I asked since they did not each have their own keyboard and identity in the chat but had to pass around a wireless keyboard and identify themselves individually. This makes it less interactive. If I were to do this again, I would have the students log in individually in a computer lab so they could contribute to the dialogue more freel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the students enjoy using this too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es, they had never received remote instruction from a guest and it was a change of pace for the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your overall opinion of the tool that you used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 think it definitely has value in bringing in experts into the classroom and interacting with students. The platform (Adobe Connect) is a great medium to use as well since it allows for a lot of customization. I used a powerpoint and screenshare to demonstrate how to use different voting machines. I also think this gives students some exposure to interactive online classrooms, which they will likely encounter in high school and colleg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03:00Z</dcterms:created>
  <dc:creator>Liberty Park Elementary</dc:creator>
  <dc:description/>
  <cp:keywords/>
  <dc:language>en-US</dc:language>
  <cp:lastModifiedBy>Amber</cp:lastModifiedBy>
  <dcterms:modified xsi:type="dcterms:W3CDTF">2010-02-10T22:03:00Z</dcterms:modified>
  <cp:revision>2</cp:revision>
  <dc:subject/>
  <dc:title>Technology Integration Review Form</dc:title>
</cp:coreProperties>
</file>